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жнеломовский район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«СШ № 4 г. Нижний Ломов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 ВсОШ   Школьны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     английский язык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год     2024-202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        МБОУ «СШ № 4 г. Нижний Ломов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ственный наблюдатель    Позднякова Елена Юрьевна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результатов</w:t>
      </w:r>
    </w:p>
    <w:tbl>
      <w:tblPr>
        <w:tblW w:w="148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387"/>
        <w:gridCol w:w="1701"/>
        <w:gridCol w:w="2551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.И.О. участника олимпиад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ая организация/фил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 (баллы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маркин Захар Константи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Ш № 4 г. Нижний Ло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ркинов Сергей Темиржо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Ш № 4 г. Нижний Ло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янова Кристина Серг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Ш № 4 г. Нижний Ло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довин Матвей Михайл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Ш № 4 г. Нижний Ло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корякова Таисия Александ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Ш № 4 г. Нижний Ло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чкова Милана Серг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Ш № 4 г. Нижний Ло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ц Кирилл Андре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Ш № 4 г. Нижний Ло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чина Арина Алекс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Ш № 4 г. Нижний Ло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шов Артем Константи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Ш № 4 г. Нижний Ло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ксина Дарья Вита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Ш № 4 г. Нижний Ло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ев Богдан Рома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Ш № 4 г. Нижний Ло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сятов Владимир Юр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Ш № 4 г. Нижний Ло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жюри                           Болеева О. 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жюри                                       Парфенова О.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манова В.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гданова Я.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блина Н.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ретрухина Л.В.              </w:t>
      </w:r>
    </w:p>
    <w:sectPr>
      <w:type w:val="nextPage"/>
      <w:pgSz w:orient="landscape" w:w="16838" w:h="11906"/>
      <w:pgMar w:left="1134" w:right="113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8:46:00Z</dcterms:created>
  <dc:creator>1</dc:creator>
  <dc:description/>
  <cp:keywords/>
  <dc:language>en-US</dc:language>
  <cp:lastModifiedBy>1</cp:lastModifiedBy>
  <dcterms:modified xsi:type="dcterms:W3CDTF">2024-10-01T09:33:00Z</dcterms:modified>
  <cp:revision>4</cp:revision>
  <dc:subject/>
  <dc:title/>
</cp:coreProperties>
</file>