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  <w:gridCol w:w="2126"/>
        <w:gridCol w:w="29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ушкина Варвара Романовн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кова Мария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Алина Александр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макова Малика Ринат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одяев Ярослав А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ов Арсений Олег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16:00Z</dcterms:created>
  <dc:creator>1</dc:creator>
  <dc:description/>
  <cp:keywords/>
  <dc:language>en-US</dc:language>
  <cp:lastModifiedBy>1</cp:lastModifiedBy>
  <dcterms:modified xsi:type="dcterms:W3CDTF">2024-10-01T09:40:00Z</dcterms:modified>
  <cp:revision>2</cp:revision>
  <dc:subject/>
  <dc:title/>
</cp:coreProperties>
</file>