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ломовский район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ВсОШ   Шко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    английский язык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год     2024-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       МБОУ «СШ № 4 г. Нижний Ломо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ый наблюдатель    Позднякова Елена Юрьевна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результатов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  <w:gridCol w:w="1985"/>
        <w:gridCol w:w="31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.И.О. участника олимпиад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рганизация/фил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чева Алина Вячеслав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Ирина Станислав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акин Александр Серг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юшов Матвей Игор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ьянова Полина Серг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анова Марина Серг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опудова Алина Денис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 г. Нижний Ло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                          Болеева О. 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                                       Парфенова О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манова В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гданова Я.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блина Н.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трухина Л.В.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24:00Z</dcterms:created>
  <dc:creator>1</dc:creator>
  <dc:description/>
  <cp:keywords/>
  <dc:language>en-US</dc:language>
  <cp:lastModifiedBy>1</cp:lastModifiedBy>
  <dcterms:modified xsi:type="dcterms:W3CDTF">2024-10-01T09:41:00Z</dcterms:modified>
  <cp:revision>2</cp:revision>
  <dc:subject/>
  <dc:title/>
</cp:coreProperties>
</file>