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ломовский район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ВсОШ   Шко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    английский язык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год     2024-20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       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ый наблюдатель    Позднякова Елена Юрьевн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езультатов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8"/>
        <w:gridCol w:w="2551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.И.О. участника олимпиад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рганизация/фил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ев Илья Валер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янова Дарья Юр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лаев Руслан Серг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                           Болеева О. 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                                      Парфенова О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нова В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гданова Я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блина Н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трухина Л.В.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30:00Z</dcterms:created>
  <dc:creator>1</dc:creator>
  <dc:description/>
  <cp:keywords/>
  <dc:language>en-US</dc:language>
  <cp:lastModifiedBy>1</cp:lastModifiedBy>
  <dcterms:modified xsi:type="dcterms:W3CDTF">2024-10-01T09:57:00Z</dcterms:modified>
  <cp:revision>3</cp:revision>
  <dc:subject/>
  <dc:title/>
</cp:coreProperties>
</file>