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ломовский район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ВсОШ  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английский язык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     2024-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      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наблюдатель    Позднякова Елена Юрьев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1559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участника олимпиады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/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кина Елизавета Роман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ев Ростислав Дмитри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 Арсений Виталь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 Сергей Михайло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 Леонид Андрееви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еева  София Александро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чина Дарья Алексе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                          Болеева О. 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Члены жюри                                       Парфенова О.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данова Я.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блина Н.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трухина Л.В.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7 классы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37:00Z</dcterms:created>
  <dc:creator>1</dc:creator>
  <dc:description/>
  <cp:keywords/>
  <dc:language>en-US</dc:language>
  <cp:lastModifiedBy>1</cp:lastModifiedBy>
  <dcterms:modified xsi:type="dcterms:W3CDTF">2024-10-01T09:38:00Z</dcterms:modified>
  <cp:revision>2</cp:revision>
  <dc:subject/>
  <dc:title/>
</cp:coreProperties>
</file>